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БЛЕДНАЯ ПОГАН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асто причиной отравления является употребление в пищу в жаренном, вареном или сушеном виде ядовитых грибов, имеющих сходство со съедоб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ледная поганка (</w:t>
      </w:r>
      <w:r>
        <w:rPr>
          <w:sz w:val="28"/>
          <w:lang w:val="en-US"/>
        </w:rPr>
        <w:t>amanita</w:t>
      </w:r>
      <w:r>
        <w:rPr>
          <w:sz w:val="28"/>
        </w:rPr>
        <w:t xml:space="preserve"> </w:t>
      </w:r>
      <w:r>
        <w:rPr>
          <w:sz w:val="28"/>
          <w:lang w:val="en-US"/>
        </w:rPr>
        <w:t>phalloides</w:t>
      </w:r>
      <w:r>
        <w:rPr>
          <w:sz w:val="28"/>
        </w:rPr>
        <w:t xml:space="preserve">, относится к роду Мухомор- </w:t>
      </w:r>
      <w:r>
        <w:rPr>
          <w:sz w:val="28"/>
          <w:lang w:val="en-US"/>
        </w:rPr>
        <w:t>amanita</w:t>
      </w:r>
      <w:r>
        <w:rPr>
          <w:sz w:val="28"/>
        </w:rPr>
        <w:t>.) – самый известный и самый опасный из ядовитых грибов. Встречается как в хвойных, так и в широколиственных лесах с начала лета и до заморозков, обычно группами. Распространена в средней полосе Ро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ляпка поганки выпуклая 6-15 см. в диаметре, вначале полушаровидная, затем плоско-выпуклая, у переросшей распростертая, цвет ее может быть белым, светло-зеленым и желтовато-бурым к центру более темная, шелковистая, края гладкий. Мякоть на изломе белая, под кожицей часто слабо окрашена, вкуса и запаха не имеет, но старые и засохшие грибы имеют неприятный сладковатый запах. Ножка гриба длинная и тонкая 5-15 см. высотой, 1-2 см. толщиной, цилиндрическая, мясистая, сплошная, белая, часто с бледно-зеленоватыми полосками, с округлым расширением внизу -   клубневидное утолщение, которое окружено мешковидной широкой свободной белой вольвой. На ножке, ближе к шляпке, всегда заметна белая “юбочка”-колечко. Пластинки 0,8-1,2 см. шириной, свободные, белые. Споры 8-10 на 7-8 мкм, широкоовальные, овальные, гладкие, бесцветные. Споровые порошки бел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лик бледной поганки достаточно характерен, но неопытные грибнике этот гриб, могут спутать с шампиньоном, у которого пластинки розовые или бурые, а кольцо на ножке тонкое и пленчатое. Зеленая разновидность поганки в какой-то мере похожа на зеленую сыроежку, но у последней ножка книзу не расширяется и колечка на ней не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ледная поганка  смертельно ядовита. Содержит ядовитые токсические вещества нервно-паралитического действия, которые не  разрушаются даже после длительного кипячения. Первые признаки отравления бледной поганкой появляются спустя 20-40 часов. Отравление бледной поганкой  протекает очень тяжело. Отравление холероподобное, симптомами которого являются поносы и рвота, сопровождающиеся упадком сил, при затяжной форме наблюдаются расстройства мозговых явлений: бред или сонливое состояние. Иногда к этим явлениям присоединяется желтуха. Смертельное отравление может вызвать даже один съедобный гри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равлении бледной поганкой можно выделить четыре период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Скрытый - длится от 8 до 24 часов, с момента употребления грибов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оражения  желудочно-кишечного тракта - длится от 1 до 6 суток, при этом организм из-за поноса быстро теряет большое количество воды и необходимых для жизни солей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Нарушение функции печени и почек – начинается на 5-6 сутк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Выздоровление с постепенным восстановлением функции пораженных органов или смертельный исход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имптомы отравления обычно проявляются после скрытого периода. Они возникают внезапно и быстро усиливаются это – тошнота, понос, рвота, боли в животе, иногда с примесью крови и слизи. У детей отравление протекает наиболее тяжело, развивается печеночная недостаточность, часто со смертельным исх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равлении бледной поганкой лечение  в первую очередь направлено на ликвидацию обезвоживания и коллапса.  Применяются различные плазмозаменители: раствор Рингера, изотонический раствор хлорида натрия, солевой инфузин, полиглюкин и т.д. в объеме не менее 3-5 л в сутки  в вену капельно. Используют норадреналин или мезатон для повышения кровяного  давления, для предотвращения или ослабления поражения печени - гидрокортизон  или аналогичные препараты, антибиотики широкого спектра действия. При  развившейся сердечной недостаточности - строфантин, коргликон. Прогноз при  отравлении бледной поганкой весьма неблагоприятный. Следует иметь в виду, что  ядовитые вещества бледной поганки не боятся высокой температуры и сушки, не  переходят в отвар и вызывают дегенерацию почек, печени и сердц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любом, даже очень легком отравлением грибами или подозрение на отравление следует немедленно обратиться к врачу или доставить пострадавшего в больницу. До прибытия врача дольному очищают желудок и кишечник и укладывают его в постель. Желудок промывают теплой водой, солевым раствором или слабым раствором маргонцовокислого кал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омывание желудка считается более эффективным средством по сравнению с рвотными. Так как последние часто не действуют. Если после приема яда прошло несколько часов и появилась обильная рвота, лучше не прибегать к рвотным средствам, а ограничиться промыванием кишечника и слабительным. В качестве слабительного предпочтительно использовать касторовое масло с добавлением 7-9 капель кротонового. Можно использовать горькуюсоль, а для полного очищения – клизму, взяв на клизму 3 столовые ложки касторового масла. При отравлении грибами применять какие-либо химические противоядия следует только под наблюдением врач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терю жидкости, вызванную рвотой и поносом, необходимо восполнить, поэтому больному дают выпить небольшими глотками подсоленную воду, что ослабляет рвоту и тошноту, крепкий чай или кофе. При сильном бреде к голове прикладывают холодный компре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отравлении грибами нельзя употреблять алкогольные напитки, так как они способствуют более быстрому всасыванию в организм грибных я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>Литература :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Журнал “</w:t>
      </w:r>
      <w:r>
        <w:rPr>
          <w:sz w:val="28"/>
        </w:rPr>
        <w:t xml:space="preserve"> Приусадебное хозяйство</w:t>
      </w:r>
      <w:r>
        <w:rPr>
          <w:sz w:val="28"/>
          <w:lang w:val="en-US"/>
        </w:rPr>
        <w:t>” №4 1990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лная энциклопедия народной медицины том 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тлас съедобных и ядовитых грибов. М.Я.Зерова, Г.Л.Роженко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Большая книга о гриб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38:00Z</dcterms:created>
  <dc:creator>Макаров Геннадий Михайлович</dc:creator>
  <dc:description/>
  <dc:language>en-US</dc:language>
  <cp:lastModifiedBy>President</cp:lastModifiedBy>
  <cp:lastPrinted>2003-05-06T22:58:00Z</cp:lastPrinted>
  <dcterms:modified xsi:type="dcterms:W3CDTF">2003-05-06T18:58:00Z</dcterms:modified>
  <cp:revision>2</cp:revision>
  <dc:subject/>
  <dc:title>                                   БЛЕДНАЯ ПОГАНКА</dc:title>
</cp:coreProperties>
</file>